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</wp:posOffset>
                </wp:positionH>
                <wp:positionV relativeFrom="paragraph">
                  <wp:posOffset>99060</wp:posOffset>
                </wp:positionV>
                <wp:extent cx="52832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50" w:hanging="0"/>
                              <w:jc w:val="center"/>
                              <w:outlineLvl w:val="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>ОТПИСВАНЕ НА АКТИВ ОТ ДА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(чл. 60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16pt;height:29pt;mso-wrap-distance-left:9.05pt;mso-wrap-distance-right:9.05pt;mso-wrap-distance-top:0pt;mso-wrap-distance-bottom:0pt;margin-top:7.8pt;mso-position-vertical-relative:text;margin-left:35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50" w:hanging="0"/>
                        <w:jc w:val="center"/>
                        <w:outlineLvl w:val="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2"/>
                          <w:szCs w:val="22"/>
                        </w:rPr>
                        <w:t>ОТПИСВАНЕ НА АКТИВ ОТ ДАП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(чл. 60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7pt;margin-top:12.4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53pt;margin-top:12.4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97pt;margin-top:12.4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432pt;margin-top:12.4pt;width:26.95pt;height:17.95pt;mso-wrap-style:none;v-text-anchor:middle">
                <v:fill o:detectmouseclick="t" color2="#003366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5080</wp:posOffset>
                </wp:positionV>
                <wp:extent cx="1219200" cy="647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гато е напълно амортизиран за данъчни ц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96pt;height:51pt;mso-wrap-distance-left:9.05pt;mso-wrap-distance-right:9.05pt;mso-wrap-distance-top:0pt;mso-wrap-distance-bottom:0pt;margin-top:0.4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гато е напълно амортизиран за данъчни це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5080</wp:posOffset>
                </wp:positionV>
                <wp:extent cx="1790700" cy="1219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219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гато се отпише за счетоводни цели, преди да е напълно амортизиран за данъчни цели – отписва се от ДАП в началото на месеца, през който се отписва за счетоводни ц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141pt;height:96pt;mso-wrap-distance-left:9.05pt;mso-wrap-distance-right:9.05pt;mso-wrap-distance-top:0pt;mso-wrap-distance-bottom:0pt;margin-top:0.4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гато се отпише за счетоводни цели, преди да е напълно амортизиран за данъчни цели – отписва се от ДАП в началото на месеца, през който се отписва за счетоводни це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5080</wp:posOffset>
                </wp:positionV>
                <wp:extent cx="1790700" cy="144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447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гато амортизируем актив съгласно НСФОМСП се трансформира в неамортизируем, с изключение на трансформиране в инвестиционен имот - отписва се от ДАП от началото на текущия мес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141pt;height:114pt;mso-wrap-distance-left:9.05pt;mso-wrap-distance-right:9.05pt;mso-wrap-distance-top:0pt;mso-wrap-distance-bottom:0pt;margin-top:0.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гато амортизируем актив съгласно НСФОМСП се трансформира в неамортизируем, с изключение на трансформиране в инвестиционен имот - отписва се от ДАП от началото на текущия мес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5080</wp:posOffset>
                </wp:positionV>
                <wp:extent cx="1219200" cy="1447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47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гато престане да се ползва за дейност, за която се формира данъчен финансов резултат – отписва се от ДАП от началото на текущия мес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96pt;height:114pt;mso-wrap-distance-left:9.05pt;mso-wrap-distance-right:9.05pt;mso-wrap-distance-top:0pt;mso-wrap-distance-bottom:0pt;margin-top:0.4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гато престане да се ползва за дейност, за която се формира данъчен финансов резултат – отписва се от ДАП от началото на текущия месе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1028700" cy="2584450"/>
                <wp:effectExtent l="7620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5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pt" to="107.95pt,21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162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708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45pt" to="31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0</wp:posOffset>
                </wp:positionH>
                <wp:positionV relativeFrom="paragraph">
                  <wp:posOffset>87630</wp:posOffset>
                </wp:positionV>
                <wp:extent cx="1739900" cy="2471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471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Внимание!!!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ози ред не се прилага при отписване на активи: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 които са напълно амортизирани за счетоводни цели;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 в резултат на увеличение в стойностния праг на същественост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зи активи се отписват от ДАП, когато са напълно амортизирани за данъчни цели.</w:t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37pt;height:194.6pt;mso-wrap-distance-left:9.05pt;mso-wrap-distance-right:9.05pt;mso-wrap-distance-top:0pt;mso-wrap-distance-bottom:0pt;margin-top:6.9pt;mso-position-vertical-relative:text;margin-left:98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right="23" w:hanging="0"/>
                        <w:rPr/>
                      </w:pPr>
                      <w:r>
                        <w:rPr>
                          <w:b/>
                          <w:i/>
                        </w:rPr>
                        <w:t xml:space="preserve">Внимание!!!  </w:t>
                      </w:r>
                      <w:r>
                        <w:rPr>
                          <w:rFonts w:cs="Times New Roman" w:ascii="Times New Roman" w:hAnsi="Times New Roman"/>
                        </w:rPr>
                        <w:t>Този ред не се прилага при отписване на активи:</w:t>
                      </w:r>
                    </w:p>
                    <w:p>
                      <w:pPr>
                        <w:pStyle w:val="Normal"/>
                        <w:ind w:right="2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. които са напълно амортизирани за счетоводни цели;</w:t>
                      </w:r>
                    </w:p>
                    <w:p>
                      <w:pPr>
                        <w:pStyle w:val="Normal"/>
                        <w:ind w:right="2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. в резултат на увеличение в стойностния праг на същественост.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зи активи се отписват от ДАП, когато са напълно амортизирани за данъчни цели.</w:t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7700</wp:posOffset>
                </wp:positionH>
                <wp:positionV relativeFrom="paragraph">
                  <wp:posOffset>89535</wp:posOffset>
                </wp:positionV>
                <wp:extent cx="1739900" cy="1282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зключение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ози ред не се прилага за напълно амортизираните активи за счетоводни цели и за активите, които временно не се използват (не носят икономическа изгода)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37pt;height:101pt;mso-wrap-distance-left:9.05pt;mso-wrap-distance-right:9.05pt;mso-wrap-distance-top:0pt;mso-wrap-distance-bottom:0pt;margin-top:7.05pt;mso-position-vertical-relative:text;margin-left:251pt;mso-position-horizontal-relative:text">
                <v:fill type="gradient" angle="-180" color2="#EAEAEA"/>
                <v:textbox>
                  <w:txbxContent>
                    <w:p>
                      <w:pPr>
                        <w:pStyle w:val="Normal"/>
                        <w:ind w:right="23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зключение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Този ред не се прилага за напълно амортизираните активи за счетоводни цели и за активите, които временно не се използват (не носят икономическа изгода).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45415</wp:posOffset>
                </wp:positionV>
                <wp:extent cx="5969000" cy="495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before="0" w:after="20"/>
                              <w:ind w:left="0" w:right="50" w:hanging="0"/>
                              <w:jc w:val="center"/>
                              <w:outlineLvl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ЕОБРАЗУВАНЕ НА СЧЕТОВОДНИЯ ФИНАНСОВ РЕЗУЛТАТ ПРИ ОТПИСВАНЕ НА ДАНЪЧЕН АМОРТИЗИРУЕМ АКТИВ (чл.66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39pt;mso-wrap-distance-left:9.05pt;mso-wrap-distance-right:9.05pt;mso-wrap-distance-top:0pt;mso-wrap-distance-bottom:0pt;margin-top:11.45pt;mso-position-vertical-relative:text;margin-left:8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before="0" w:after="20"/>
                        <w:ind w:left="0" w:right="50" w:hanging="0"/>
                        <w:jc w:val="center"/>
                        <w:outlineLvl w:val="2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ЕОБРАЗУВАНЕ НА СЧЕТОВОДНИЯ ФИНАНСОВ РЕЗУЛТАТ ПРИ ОТПИСВАНЕ НА ДАНЪЧЕН АМОРТИЗИРУЕМ АКТИВ (чл.66</w:t>
                      </w:r>
                      <w:r>
                        <w:rPr>
                          <w:b/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0" cy="914400"/>
                <wp:effectExtent l="14605" t="6985" r="635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72520 h 518400"/>
                            <a:gd name="textAreaBottom" fmla="*/ 4708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УВЕЛИЧАВА 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4.3pt;width:89.95pt;height:71.9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УВЕЛИЧАВА 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1143000" cy="914400"/>
                <wp:effectExtent l="6350" t="6985" r="1587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61360 h 518400"/>
                            <a:gd name="textAreaBottom" fmla="*/ 47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АМАЛЯВА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.3pt;width:89.95pt;height:71.9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АМАЛЯВА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0</wp:posOffset>
                </wp:positionH>
                <wp:positionV relativeFrom="paragraph">
                  <wp:posOffset>16510</wp:posOffset>
                </wp:positionV>
                <wp:extent cx="3162300" cy="6515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51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ЧЕТОВОДЕН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51.3pt;mso-wrap-distance-left:9.05pt;mso-wrap-distance-right:9.05pt;mso-wrap-distance-top:0pt;mso-wrap-distance-bottom:0pt;margin-top:1.3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ЧЕТОВОДЕН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0" cy="1371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34pt,1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130175</wp:posOffset>
                </wp:positionV>
                <wp:extent cx="2705100" cy="6343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ЪС СЧЕТОВОДНАТА БАЛАНСОВА СТОЙНОСТ -  когато активът се отписва от счетоводния амортизационен 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13pt;height:49.95pt;mso-wrap-distance-left:9.05pt;mso-wrap-distance-right:9.05pt;mso-wrap-distance-top:0pt;mso-wrap-distance-bottom:0pt;margin-top:10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ЪС СЧЕТОВОДНАТА БАЛАНСОВА СТОЙНОСТ -  когато активът се отписва от счетоводния амортизационен пл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130175</wp:posOffset>
                </wp:positionV>
                <wp:extent cx="2933700" cy="6343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ДАНЪЧНАТА СТОЙНОСТ -  когато активът се отписва от данъчния амортизационен 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231pt;height:49.95pt;mso-wrap-distance-left:9.05pt;mso-wrap-distance-right:9.05pt;mso-wrap-distance-top:0pt;mso-wrap-distance-bottom:0pt;margin-top:10.2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ДАНЪЧНАТА СТОЙНОСТ -  когато активът се отписва от данъчния амортизационен пл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5pt" to="233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60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-17900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40.95pt" to="216pt,-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3622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6pt" to="45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6100</wp:posOffset>
                </wp:positionH>
                <wp:positionV relativeFrom="paragraph">
                  <wp:posOffset>167005</wp:posOffset>
                </wp:positionV>
                <wp:extent cx="2882900" cy="4025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025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Внимание!!!  Този ред не се прилага:</w:t>
                            </w:r>
                          </w:p>
                          <w:p>
                            <w:pPr>
                              <w:pStyle w:val="Style14"/>
                              <w:ind w:left="0" w:right="5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в случаите на непризнати разходи от липси на активи и свързани с тях вземания, когато данъчната стойност превишава счетоводната балансова стойност на актива;</w:t>
                            </w:r>
                          </w:p>
                          <w:p>
                            <w:pPr>
                              <w:pStyle w:val="Style14"/>
                              <w:ind w:left="0" w:right="5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при отписване на актив за сметка на собствения капитал, когато данъчната стойност превишава счетоводната балансова стойност на актива;</w:t>
                            </w:r>
                          </w:p>
                          <w:p>
                            <w:pPr>
                              <w:pStyle w:val="Style14"/>
                              <w:ind w:left="0" w:right="5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при отписване на актив по реда на чл. 60, ал. 6, когато данъчната стойност превишава счетоводната балансова стойност на актива;</w:t>
                            </w:r>
                          </w:p>
                          <w:p>
                            <w:pPr>
                              <w:pStyle w:val="Style14"/>
                              <w:ind w:left="0" w:right="5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при преобразуване на дружества и при преустройство на кооперации по глава деветнадесета, раздели II и III.</w:t>
                            </w:r>
                          </w:p>
                          <w:p>
                            <w:pPr>
                              <w:pStyle w:val="Style14"/>
                              <w:ind w:left="0" w:right="5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right="5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ъгласн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§ 6, ал. 3 от ПЗ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е се извършва преобразуване на СФР при отписване към 01.01.2007г. на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right="51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ителната репутация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51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ите, които не се ползват в дейност, за която се формира ДФР.</w:t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227pt;height:317pt;mso-wrap-distance-left:9.05pt;mso-wrap-distance-right:9.05pt;mso-wrap-distance-top:0pt;mso-wrap-distance-bottom:0pt;margin-top:13.15pt;mso-position-vertical-relative:text;margin-left:143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ind w:left="0" w:right="140" w:hanging="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Внимание!!!  Този ред не се прилага:</w:t>
                      </w:r>
                    </w:p>
                    <w:p>
                      <w:pPr>
                        <w:pStyle w:val="Style14"/>
                        <w:ind w:left="0" w:right="5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. в случаите на непризнати разходи от липси на активи и свързани с тях вземания, когато данъчната стойност превишава счетоводната балансова стойност на актива;</w:t>
                      </w:r>
                    </w:p>
                    <w:p>
                      <w:pPr>
                        <w:pStyle w:val="Style14"/>
                        <w:ind w:left="0" w:right="5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при отписване на актив за сметка на собствения капитал, когато данъчната стойност превишава счетоводната балансова стойност на актива;</w:t>
                      </w:r>
                    </w:p>
                    <w:p>
                      <w:pPr>
                        <w:pStyle w:val="Style14"/>
                        <w:ind w:left="0" w:right="5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. при отписване на актив по реда на чл. 60, ал. 6, когато данъчната стойност превишава счетоводната балансова стойност на актива;</w:t>
                      </w:r>
                    </w:p>
                    <w:p>
                      <w:pPr>
                        <w:pStyle w:val="Style14"/>
                        <w:ind w:left="0" w:right="51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при преобразуване на дружества и при преустройство на кооперации по глава деветнадесета, раздели II и III.</w:t>
                      </w:r>
                    </w:p>
                    <w:p>
                      <w:pPr>
                        <w:pStyle w:val="Style14"/>
                        <w:ind w:left="0" w:right="51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ind w:left="0" w:right="51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ъгласно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§ 6, ал. 3 от ПЗР</w:t>
                      </w:r>
                      <w:r>
                        <w:rPr>
                          <w:sz w:val="22"/>
                          <w:szCs w:val="22"/>
                        </w:rPr>
                        <w:t xml:space="preserve"> не се извършва преобразуване на СФР при отписване към 01.01.2007г. на: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right="51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ожителната репутация;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51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ивите, които не се ползват в дейност, за която се формира ДФР.</w:t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9395</wp:posOffset>
                </wp:positionH>
                <wp:positionV relativeFrom="paragraph">
                  <wp:posOffset>5080</wp:posOffset>
                </wp:positionV>
                <wp:extent cx="1739900" cy="25171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17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right="140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Внимание!!!  </w:t>
                            </w:r>
                          </w:p>
                          <w:p>
                            <w:pPr>
                              <w:pStyle w:val="Style14"/>
                              <w:ind w:left="0" w:right="14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ъгласн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§ 17 от ПЗ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ЗКПО, когато остатъчната стойност не е включена в амортизируемата стойност на актива по смисъла на отменения ЗКПО, при определяне на ДФР счетоводната балансова стойност на актива се намалява с остатъчната му стойност.</w:t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400"/>
                              <w:ind w:left="0" w:right="5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137pt;height:198.2pt;mso-wrap-distance-left:9.05pt;mso-wrap-distance-right:9.05pt;mso-wrap-distance-top:0pt;mso-wrap-distance-bottom:0pt;margin-top:0.4pt;mso-position-vertical-relative:text;margin-left:-18.85pt;mso-position-horizontal-relative:text">
                <v:fill type="gradient" angle="-180" color2="#EAEAEA"/>
                <v:textbox>
                  <w:txbxContent>
                    <w:p>
                      <w:pPr>
                        <w:pStyle w:val="Style14"/>
                        <w:ind w:left="0" w:right="140" w:hanging="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Внимание!!!  </w:t>
                      </w:r>
                    </w:p>
                    <w:p>
                      <w:pPr>
                        <w:pStyle w:val="Style14"/>
                        <w:ind w:left="0" w:right="14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ъгласно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§ 17 от ПЗР</w:t>
                      </w:r>
                      <w:r>
                        <w:rPr>
                          <w:sz w:val="22"/>
                          <w:szCs w:val="22"/>
                        </w:rPr>
                        <w:t xml:space="preserve"> на ЗКПО, когато остатъчната стойност не е включена в амортизируемата стойност на актива по смисъла на отменения ЗКПО, при определяне на ДФР счетоводната балансова стойност на актива се намалява с остатъчната му стойност.</w:t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spacing w:before="0" w:after="400"/>
                        <w:ind w:left="0" w:right="5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-113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3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отношение на бракуваните през 2008 г. и 2009 г. данъчни дълготрайни активи е необходимо да се има предвид следното: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брак на данъчен дълготраен актив, когато е налице отписване за счетоводни цели и не съществува причина за непризнаване на друго основание по ЗКПО (например отчетеният разход да е с характер на данъчна постоянна разлика), за данъчни цели се признава данъчната стойност на бракуваните активи още в момента на извършването на брака, т.е. – моментът на отписване и признаване за целите на данъчното облагане няма да се отлага във времето, както беше предвидено по реда на действащата през 2007г. разпоредба на чл.60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§ 60 от ПЗР на ЗКПО са обхванати заварените случаи на брак на активи, които активи са налични в ДАП към 31.12.2007 г., както следва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§ 60 от ПЗР на ЗКПО данъчните амортизируеми активи към 31 декември 2007 г., които са отписани за счетоводни цели, но не са отписани от данъчния амортизационен план на основание </w:t>
      </w: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2, ал. 12, т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отменения Закон за корпоративното подоходно облагане, защото от тях не се очаква икономическа изгода, или на основани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60_0%23IT_CHLEN_60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60, ал. 3, т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е отписват от данъчния амортизационен план към 1 януари 2008 г. Разпоредбата 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iela/acttxt.aspx?id=0&amp;idna=7F49C352&amp;idstr=0&amp;type=ACT" \l "IT_CHLEN_66_0%23IT_CHLEN_66_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л. 66, ал.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е прилага, включително при определяне на тримесечните авансови вноски за 2008 г. Изречения първо и второ не се прилагат за активи, които са отписани за счетоводни цели, защото са напълно амортизиран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о накратко цитираната разпоредба изисква следното:</w:t>
      </w:r>
    </w:p>
    <w:p>
      <w:pPr>
        <w:pStyle w:val="Normal"/>
        <w:numPr>
          <w:ilvl w:val="0"/>
          <w:numId w:val="3"/>
        </w:numPr>
        <w:spacing w:lineRule="auto" w:line="360"/>
        <w:ind w:left="1068" w:right="-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ите в ДАП бракувани активи се отписват от същия към 1 януари 2008г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поредбата на чл. 66, ал. 2 се прилага включително при определянето на тримесечните авансови вноски за 2008 г. По същността си това означава, че при определяне на данъчния финансов резултат, счетоводният финансов резултат ще бъде намален с данъчната стойност на бракуваните акти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93980</wp:posOffset>
                </wp:positionV>
                <wp:extent cx="1342390" cy="736600"/>
                <wp:effectExtent l="0" t="0" r="0" b="0"/>
                <wp:wrapNone/>
                <wp:docPr id="2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8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8"/>
              <w:szCs w:val="28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8"/>
              <w:szCs w:val="28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center"/>
            <w:rPr>
              <w:rFonts w:ascii="Times New Roman" w:hAnsi="Times New Roman" w:cs="Times New Roman"/>
              <w:color w:val="003366"/>
              <w:kern w:val="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</w:rPr>
            <w:t>корпоративен данък</w:t>
          </w:r>
        </w:p>
        <w:p>
          <w:pPr>
            <w:pStyle w:val="Heading1"/>
            <w:spacing w:before="0" w:after="0"/>
            <w:ind w:left="0" w:right="720" w:hanging="0"/>
            <w:jc w:val="center"/>
            <w:rPr>
              <w:b w:val="false"/>
              <w:b w:val="false"/>
              <w:caps w:val="false"/>
              <w:smallCaps w:val="false"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8"/>
              <w:szCs w:val="28"/>
            </w:rPr>
            <w:t>ОТПИСВАНЕ НА АКТИВИ ОТ ДАНЪЧНИЯ АМОРТИЗАЦИОНЕН ПЛАН. ВЛИЯНИЕ ВЪРХУ ДАНЪЧНИЯ ФИНАНСОВ РЕЗУЛТАТ ПРИ ОТПИСВАНЕ НА ДАНЪЧЕН АМОРТИЗИРУЕМ АКТИВ</w:t>
          </w:r>
        </w:p>
      </w:tc>
    </w:tr>
  </w:tbl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320"/>
        <w:tab w:val="clear" w:pos="8640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34E800&amp;IDSTR=0&amp;FIND=_190444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7:00Z</dcterms:created>
  <dc:creator>user</dc:creator>
  <dc:description/>
  <cp:keywords/>
  <dc:language>en-US</dc:language>
  <cp:lastModifiedBy>Цвети Янкова</cp:lastModifiedBy>
  <cp:lastPrinted>2009-01-23T14:07:00Z</cp:lastPrinted>
  <dcterms:modified xsi:type="dcterms:W3CDTF">2020-04-02T16:45:00Z</dcterms:modified>
  <cp:revision>5</cp:revision>
  <dc:subject/>
  <dc:title/>
</cp:coreProperties>
</file>